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4"/>
        <w:gridCol w:w="3153"/>
        <w:gridCol w:w="3154"/>
        <w:gridCol w:w="315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5</w:t>
            </w:r>
          </w:p>
        </w:tc>
      </w:tr>
      <w:tr>
        <w:trPr/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7 –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9 – 3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1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6 + 5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–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–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= 7 – 2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–5,6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+</w:t>
            </w:r>
            <w:r>
              <w:rPr>
                <w:sz w:val="20"/>
                <w:szCs w:val="20"/>
                <w:lang w:val="en-US"/>
              </w:rPr>
              <w:t xml:space="preserve"> 2,l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–3,5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0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0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 + 5 = 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 =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 +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28 – 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 = 5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 – 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=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7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4) + 3 = 3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7) +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8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5 – 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–10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– 8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3 +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3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 – 7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2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–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–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= – 8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12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7 –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5 – 6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2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=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0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11 – 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–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3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8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+ 1 = 5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3) – 2</w:t>
            </w: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9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3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3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+ 6 =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8 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= 5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13 – 3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) – 6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5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4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) – 0,7 = 2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) + 0,3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0</w:t>
            </w:r>
          </w:p>
        </w:tc>
      </w:tr>
      <w:tr>
        <w:trPr/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9 = –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7 + 3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) +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3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– 6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 =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= 15 – 4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+ 0,3(7 –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 = 2,1 – 0,2</w:t>
            </w: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 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– 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 = 4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–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17 – 2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= 4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 – 2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–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–2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1) – 3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14) = –5</w:t>
            </w: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1 = 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5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=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5 + 3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 = 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 – 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 = 23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– 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) = 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2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1) + 3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4) = 5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6)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0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5 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3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+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1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8 = 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7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–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= 4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8 – 7(2 –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 – 4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= 3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2,1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0,3) + 0,7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2,8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0,7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8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1 = 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 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7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–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= 6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= 4 – 3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2,4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0,1) – 0,26 = 2,4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0,4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5</w:t>
            </w:r>
          </w:p>
        </w:tc>
      </w:tr>
      <w:tr>
        <w:trPr/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1 = –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– 5 = 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 = 3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+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– 2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= 2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– 2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) =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–11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) + 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= –9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9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4 –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–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5 + 2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9 +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25 – 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7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) – 2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=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11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) – 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= 9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)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0 = –12 – 5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1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+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4 + 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)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– 4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–5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18 – 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) – 2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= 7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–1,7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) – 0,3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2(2 –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5 –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7 – 5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+ 4 = 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 = 4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 + 2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2 –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 = 3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6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 = 4 – 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–11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) + 2(3 – 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 + 15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0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3 –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1 – 8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 –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0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6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) – 3(8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17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– 7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2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3) + 3(15 –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 = –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)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0</w:t>
            </w:r>
          </w:p>
        </w:tc>
      </w:tr>
      <w:tr>
        <w:trPr/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3 = –9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2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 =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– 1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1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7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8) – 3(2 –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2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3) + 3(15 –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 = –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0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3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+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 = 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+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1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= 8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7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– 4(2 +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 = 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 xml:space="preserve">2,1(2 –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 + 1,4(1,5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= 0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9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3= 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9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3 +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6 + 7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6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– 7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 = 2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1 – 5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– 3(2 –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 = 4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 xml:space="preserve">2,1(2 –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 + 1,4(1,5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= 2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9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)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4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8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9 – 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=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21 –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2,1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1) = 1,4(3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4) + 0,3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 = 8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) – 3 = 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 –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2(8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– 4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6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 – 3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21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+ 20 = 7(3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4"/>
        <w:gridCol w:w="3153"/>
        <w:gridCol w:w="3154"/>
        <w:gridCol w:w="315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5</w:t>
            </w:r>
          </w:p>
        </w:tc>
      </w:tr>
      <w:tr>
        <w:trPr/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1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= 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– 4 =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 =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4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– 5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= 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8) – 5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 = 3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7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+ 1 = 2(7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10)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8 =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3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) +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7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+ 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5(2 –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 – 7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= 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2(8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1) – 8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= 13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1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=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 = 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 +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 – 3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–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3 –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 – 3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= 2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8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1) – 2(8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= 2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9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0 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2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–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9 + 2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6)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16 – 3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7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 = 1 – 7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8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1) – 2(8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= –2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6 –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–9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2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+ 8 = 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4 + 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 –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2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10 – 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US"/>
              </w:rPr>
              <w:t>11(2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3) = 5(4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6) + 2</w:t>
            </w:r>
            <w:r>
              <w:rPr>
                <w:i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0</w:t>
            </w:r>
          </w:p>
        </w:tc>
      </w:tr>
      <w:tr>
        <w:trPr/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2 = –8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7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–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 =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6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25 – 4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3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– 4(2 –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 =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9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1) + 2 = 2(9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– 1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4 + 2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4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– 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 – 6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) = 18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2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– 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 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9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1) + 2 = 2(8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+ 2</w:t>
            </w: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9 –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11 – 4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3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6 = 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 –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 = 4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3 – 3(2 –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 – 6(3 +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 = 4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3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) = 2(1,5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) – 2,4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5 –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3 – 7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9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7 + 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 = 3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+ 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29 – 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=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(6 –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 – 3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=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–4,3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+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–3,5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0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3 –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–8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 – 5 = –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5 + 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–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= 14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) – 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6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4) + 2,3 = 3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7) – 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5</w:t>
            </w:r>
          </w:p>
        </w:tc>
      </w:tr>
      <w:tr>
        <w:trPr/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1 = –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5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+ 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1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 = 3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17 – 2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–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= 6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–11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3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= – 8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9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6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) +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3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 –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) = –2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= 1 – 3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4,8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+ 1 = 2,4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3)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8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9 =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–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6 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=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3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 – 4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6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) – 0,7 = 3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) + 1,3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 = 10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5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=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5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–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– 6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 = 3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4 –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– 4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3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+ 0,3(7 –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 = 2,1 + 1,1</w:t>
            </w: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1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6 + 2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 =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) + 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17 – 5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) =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 = 5 – 6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–3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2) – 2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18) = –5</w:t>
            </w:r>
            <w:r>
              <w:rPr>
                <w:i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0</w:t>
            </w:r>
          </w:p>
        </w:tc>
      </w:tr>
      <w:tr>
        <w:trPr/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8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2 =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3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) + 7 =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6 + 3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3(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– 4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– 6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= –2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3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1) + 2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4) = 5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1)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5 = –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5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– 6 =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9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2 =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– 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4 – 2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= 6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6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4) – 7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2,3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0,3) + 0,5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2,8</w:t>
            </w: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14 –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2 – 9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 –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5 + 6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) – 3(8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7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32 – 3(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) – 5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7) = 5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1,2(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0,1) = 2,4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0,08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4 – 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6 – 6</w:t>
            </w:r>
            <w:r>
              <w:rPr>
                <w:i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2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2 = 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9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4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 =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5) = 1 – 4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3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8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) + (3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= 11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19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–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3 = –7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8 + 3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3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) + 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2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7(2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– 4(5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3) = –3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6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(3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5) – 2(4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) =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12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) – (4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3) = 8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3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  <w:t>www.MetodKopilk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>Петров С.М.</w:t>
    </w:r>
    <w:r>
      <w:rPr>
        <w:sz w:val="20"/>
        <w:szCs w:val="20"/>
      </w:rPr>
      <w:t xml:space="preserve"> Линейные уравн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ind w:left="567" w:right="567" w:firstLine="567"/>
      <w:jc w:val="both"/>
    </w:pPr>
    <w:rPr>
      <w:i/>
      <w:color w:val="000000"/>
      <w:sz w:val="22"/>
    </w:rPr>
  </w:style>
  <w:style w:type="paragraph" w:styleId="Epigraph">
    <w:name w:val="Epigraph"/>
    <w:basedOn w:val="Normal"/>
    <w:next w:val="Normal"/>
    <w:qFormat/>
    <w:pPr>
      <w:ind w:left="2835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7:22:00Z</dcterms:created>
  <dc:creator>СМ</dc:creator>
  <dc:description/>
  <cp:keywords/>
  <dc:language>en-US</dc:language>
  <cp:lastModifiedBy>СМ</cp:lastModifiedBy>
  <cp:lastPrinted>2009-11-12T12:42:00Z</cp:lastPrinted>
  <dcterms:modified xsi:type="dcterms:W3CDTF">2009-11-12T15:24:00Z</dcterms:modified>
  <cp:revision>37</cp:revision>
  <dc:subject/>
  <dc:title>1</dc:title>
</cp:coreProperties>
</file>