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4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7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5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2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8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8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5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5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7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8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7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8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29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7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4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4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7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8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39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1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–17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–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–8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9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 xml:space="preserve">–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140" w:after="1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140" w:after="1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9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140" w:after="1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140" w:after="1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43" w:type="dxa"/>
            <w:tcBorders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140" w:after="1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543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none"/>
              </w:tabs>
              <w:spacing w:before="20" w:after="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454" w:footer="397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www.MetodKopilk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Петров С.М.</w:t>
    </w:r>
    <w:r>
      <w:rPr>
        <w:sz w:val="20"/>
        <w:szCs w:val="20"/>
      </w:rPr>
      <w:t xml:space="preserve"> Линейные уравн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</w:rPr>
  </w:style>
  <w:style w:type="paragraph" w:styleId="Epigraph">
    <w:name w:val="Epigraph"/>
    <w:basedOn w:val="Normal"/>
    <w:next w:val="Normal"/>
    <w:qFormat/>
    <w:pPr>
      <w:ind w:left="2835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22:00Z</dcterms:created>
  <dc:creator>СМ</dc:creator>
  <dc:description/>
  <cp:keywords/>
  <dc:language>en-US</dc:language>
  <cp:lastModifiedBy>СМ</cp:lastModifiedBy>
  <cp:lastPrinted>2009-10-10T14:26:00Z</cp:lastPrinted>
  <dcterms:modified xsi:type="dcterms:W3CDTF">2009-10-18T08:01:00Z</dcterms:modified>
  <cp:revision>9</cp:revision>
  <dc:subject/>
  <dc:title>1</dc:title>
</cp:coreProperties>
</file>